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>ALLEGATO 2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ATTO DI INTEGRITA’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DI MANIFESTAZIONE DI INTERESSE TRAMITE PIATTAFORMA SINTEL, AL FINE DI COSTITUIRE ELENCHI PROVINCIALI APERTI PER IL SERVIZIO DI TRASPORTO SANITARIO SEMPLICE PER LA GESTIONE DELL’EMERGENZA UCRAINA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1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/Odv/altro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71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310"/>
      </w:tblGrid>
      <w:tr>
        <w:trPr>
          <w:trHeight w:val="636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cipante alla gara in oggetto: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5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/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>indicare le generalità del Consorzio, nome del legale rappresentante, recapito, numero telefonico, fax, P. IVA o C. F.)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deve essere obbligatoriamente sottoscritto e presentato insieme all’offerta da ciascun partecipante alla procedura di affidamento in oggetto nella documentazione amministrativa. La mancata consegna di questo documento debitamente sottoscritto dal titolare o rappresentante legale della Ditta concorrente determinerà l’automatica esclusione della procedura stess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Dopo l’espletamento della presente procedura, il documento verrà sottoscritto dal Direttore Generale dell’Azienda Sanitaria dell’Emergenza Urgenza di Milano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costituirà parte integrante e sostanziale di qualsiasi contratto assegnato dalla stazione appaltante a seguito della presente procedur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atto anticorruzione stabilisce l’obbligo reciproco, formale dell’Azienda Sanitaria dell’Emergenza Urgenza di Milano e dei partecipanti alla procedura in oggetto di conformare i propri comportamenti ai principi di lealtà, trasparenza e correttezza nonché l’espresso impegno anti-corruzione di non offrire, accettare o richiedere somme di denaro o qualsiasi altra ricompensa , vantaggio o beneficio, sia direttamente che indirettamente tramite intermediari, prestanome, faccendieri in genere, per ottenere la partecipazione alla presente procedura di affidamento, l’aggiudicazione della medesima e l’assegnazione del contratto e/o al fine di distorcerne la relativa corretta esecuzione in danno all’Amministrazione e/o del cittadino fruitore del servizio sanitario regional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ersonale, i collaboratori, i consulenti ed il personale in genere impiegato dall’Amministrazione appaltante, ad ogni livello, per l’espletamento di questa procedura di affidamento e nel controllo dell’esecuzione del relativo contratto assegnato, sono consapevoli del presente Patto anticorruzione, ne condividono pienamente lo spirito, sono a conoscenza ed accettano incondizionatamente le sanzioni previste a loro carico in caso di mancato rispetto del Pa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’Azienda Sanitaria dell’Emergenza Urgenza di Milano si impegna a rendere pubblici i dati principali della presente procedura: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bookmarkStart w:id="0" w:name="2"/>
      <w:bookmarkEnd w:id="0"/>
      <w:r>
        <w:rPr>
          <w:rFonts w:cs="Century Gothic" w:ascii="Century Gothic" w:hAnsi="Century Gothic"/>
          <w:szCs w:val="24"/>
        </w:rPr>
        <w:t xml:space="preserve">- l’elenco dei concorrenti ed i relativi prezzi quotati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’elenco delle offerte respinte con la motivazione dell’esclusione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e ragioni specifiche dell’assegnazione del contratto al vincitore con relativa attestazione del rispetto dei criteri di valutazione indicati nel capitolato di gara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 individuale/Società si impegna a segnalare all’Amministrazione appaltante ogni tentativo di turbativa, irregolarità o distorsione nelle fasi di svolgimento della procedura di che trattasi e/o durante l’esecuzione dei contratti, da parte di ogni interessato o addetto o di chiunque cerchi di condizionare direttamente o indirettamente, con ogni mezzo, le decisioni relative alla procedura in ogge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dichiara altresì che non si è accordata e non si accorderà con altri partecipanti alla presente procedura di affidamento per limitare in alcun modo la concorrenza, anche mediante la costituzione di un cartello fra imprese partecipant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si impegna a rendere noti, su richiesta dell’Amministrazione appaltante, tutti i pagamenti eseguiti e riguardanti il contratto eventualmente assegnatole a seguito della procedura in oggetto, inclusi quelli eseguiti a favore di intermediari e consulenti. La remunerazione di questi ultimi non deve superare il “congruo ammontare dovuto per servizi e prestazioni d’opera manuale e/o intellettuale legittimamente svolti”, valutato mediante tariffari commerciali e/o professionali normalmente in uso nella prassi di settor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Con la sottoscrizione del presente Patto, la sottoscritta Ditta/Società dichiara di essere a conoscenza e di accettare che nel caso di mancato rispetto degli impegni anticorruzione assunti con questo Patto, verranno immediatamente applicate a Suo carico dall’Amministrazione appaltante le seguenti condizioni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risoluzione automatica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provvisoria di validità dell’offerta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definitiva di buona esecuzione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isarcimento del danno arrecato all’amministrazione appaltante, calcolato nella misura forfetaria del 10% del valore del contratto, fatto salvo il diritto al maggiore dann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risarcimento del danno arrecato agli altri concorrenti della presente procedura di affidamento nella misura del 2% del valore del contratto per ogni partecipante, fatto salvo il diritto al maggior danno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esclusione da tutte le gare indette dall’Amministrazione appaltante per 5 anni, fatte salve le sanzioni previste dalla legislatura vigente in materia di responsabilità penale/patrimoniale delle persone giuridiche riconosciute e non riconosciute (DD.LLGS 231/2001 e 61/2002)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resente Patto Anticorruzione e le relative sanzioni applicabili resteranno in vigore dalla data di presentazione dell’offerta sino alla completa esecuzione del contratto assegnato all’aggiudicatario a seguito delle procedure in oggetto.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ilano, ________________(data)</w:t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AREU- AGENZIA REGIONALE EMERGENZA URGENZA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IL DIRETTORE GENERALE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r. Alberto Zoli</w:t>
      </w:r>
    </w:p>
    <w:p>
      <w:pPr>
        <w:pStyle w:val="Normal"/>
        <w:rPr/>
      </w:pPr>
      <w:r>
        <w:rPr>
          <w:rFonts w:cs="Century Gothic" w:ascii="Century Gothic" w:hAnsi="Century Gothic"/>
          <w:szCs w:val="24"/>
        </w:rPr>
        <w:t xml:space="preserve">___________________________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bookmarkStart w:id="1" w:name="3"/>
      <w:bookmarkEnd w:id="1"/>
      <w:r>
        <w:rPr>
          <w:rFonts w:cs="Century Gothic" w:ascii="Century Gothic" w:hAnsi="Century Gothic"/>
          <w:b/>
          <w:szCs w:val="24"/>
        </w:rPr>
        <w:t xml:space="preserve">TIMBRO DELLA DITTA E FIRMA DEL RAPPRESENTANTE LEGALE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ind w:left="6381" w:hanging="2"/>
        <w:rPr/>
      </w:pPr>
      <w:r>
        <w:rPr>
          <w:rFonts w:cs="Century Gothic" w:ascii="Century Gothic" w:hAnsi="Century Gothic"/>
          <w:b/>
          <w:szCs w:val="24"/>
        </w:rPr>
        <w:t>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28190</wp:posOffset>
          </wp:positionH>
          <wp:positionV relativeFrom="paragraph">
            <wp:posOffset>20955</wp:posOffset>
          </wp:positionV>
          <wp:extent cx="1028700" cy="833120"/>
          <wp:effectExtent l="0" t="0" r="0" b="0"/>
          <wp:wrapTight wrapText="bothSides">
            <wp:wrapPolygon edited="0">
              <wp:start x="-337" y="0"/>
              <wp:lineTo x="-337" y="21172"/>
              <wp:lineTo x="21609" y="21172"/>
              <wp:lineTo x="21609" y="0"/>
              <wp:lineTo x="-337" y="0"/>
            </wp:wrapPolygon>
          </wp:wrapTight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33905" cy="77089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1" r="-1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3390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/>
      <w:t>(inserire ANCHE logo/denominazione ditta partecipante)</w:t>
    </w:r>
  </w:p>
  <w:p>
    <w:pPr>
      <w:pStyle w:val="Header"/>
      <w:tabs>
        <w:tab w:val="clear" w:pos="9638"/>
        <w:tab w:val="center" w:pos="4819" w:leader="none"/>
        <w:tab w:val="right" w:pos="9356" w:leader="none"/>
      </w:tabs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1">
    <w:name w:val="Body Text 21"/>
    <w:basedOn w:val="Normal"/>
    <w:qFormat/>
    <w:pPr>
      <w:spacing w:lineRule="atLeast" w:line="480"/>
      <w:ind w:right="51" w:hanging="0"/>
      <w:jc w:val="both"/>
    </w:pPr>
    <w:rPr/>
  </w:style>
  <w:style w:type="paragraph" w:styleId="BlockText1">
    <w:name w:val="Block Text1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1">
    <w:name w:val="Body Text 31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54:00Z</dcterms:created>
  <dc:creator>Enrico Gamba</dc:creator>
  <dc:description/>
  <cp:keywords/>
  <dc:language>en-US</dc:language>
  <cp:lastModifiedBy>Sara Riboni</cp:lastModifiedBy>
  <cp:lastPrinted>2017-10-11T09:17:00Z</cp:lastPrinted>
  <dcterms:modified xsi:type="dcterms:W3CDTF">2022-03-29T10:20:00Z</dcterms:modified>
  <cp:revision>51</cp:revision>
  <dc:subject/>
  <dc:title>N. 11893 di repertorio Raccolta N. 1040</dc:title>
</cp:coreProperties>
</file>